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 xml:space="preserve">Llengua catalana i literatura  2n ES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T 2. QUÈ ÉS UN TEXT EXPOSITIU?</w:t>
      </w:r>
    </w:p>
    <w:tbl>
      <w:tblPr>
        <w:tblW w:w="88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4632"/>
      </w:tblGrid>
      <w:tr>
        <w:trPr>
          <w:trHeight w:val="4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b/>
                <w:color w:val="00B050"/>
              </w:rPr>
              <w:t>ÀREA D'INTERACCI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Normal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0500</wp:posOffset>
                      </wp:positionV>
                      <wp:extent cx="662940" cy="368935"/>
                      <wp:effectExtent l="6350" t="15875" r="698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3690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57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-3.5pt;margin-top:15pt;width:52.15pt;height:29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B050"/>
                <w:lang w:eastAsia="ar-SA"/>
              </w:rPr>
            </w:pPr>
            <w:r>
              <w:rPr>
                <w:b/>
                <w:color w:val="00B050"/>
              </w:rPr>
              <w:t>CONCEPTES IMPORTANTS</w:t>
            </w:r>
          </w:p>
        </w:tc>
      </w:tr>
      <w:tr>
        <w:trPr>
          <w:trHeight w:val="187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B050"/>
                <w:lang w:val="es-ES" w:eastAsia="ar-SA"/>
              </w:rPr>
            </w:pPr>
            <w:r>
              <w:rPr>
                <w:rFonts w:cs="Calibri"/>
                <w:b/>
                <w:color w:val="00B050"/>
                <w:lang w:val="es-E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/>
                <w:b/>
                <w:lang w:eastAsia="ar-SA"/>
              </w:rPr>
              <w:t>Entorns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Les funcions que exerceixen els nostres entorns en la vida i el benestar del éssers humans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Les causes i les conseqüències d’alguns fenòmens naturals catastròfics a diferents entorns.</w:t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280035</wp:posOffset>
                </wp:positionV>
                <wp:extent cx="555625" cy="671195"/>
                <wp:effectExtent l="10795" t="825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671040"/>
                        </a:xfrm>
                        <a:custGeom>
                          <a:avLst/>
                          <a:gdLst>
                            <a:gd name="textAreaLeft" fmla="*/ 90360 w 315000"/>
                            <a:gd name="textAreaRight" fmla="*/ 270000 w 315000"/>
                            <a:gd name="textAreaTop" fmla="*/ 219240 h 380520"/>
                            <a:gd name="textAreaBottom" fmla="*/ 326160 h 38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16.3pt;margin-top:22.05pt;width:43.7pt;height:52.8pt;flip:x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0575</wp:posOffset>
                </wp:positionH>
                <wp:positionV relativeFrom="paragraph">
                  <wp:posOffset>347345</wp:posOffset>
                </wp:positionV>
                <wp:extent cx="671195" cy="536575"/>
                <wp:effectExtent l="6985" t="8890" r="1016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71040" cy="536400"/>
                        </a:xfrm>
                        <a:custGeom>
                          <a:avLst/>
                          <a:gdLst>
                            <a:gd name="textAreaLeft" fmla="*/ 109080 w 380520"/>
                            <a:gd name="textAreaRight" fmla="*/ 326160 w 380520"/>
                            <a:gd name="textAreaTop" fmla="*/ 175320 h 304200"/>
                            <a:gd name="textAreaBottom" fmla="*/ 26064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3pt;margin-top:27.35pt;width:52.8pt;height:42.2pt;flip:x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984250</wp:posOffset>
                </wp:positionH>
                <wp:positionV relativeFrom="paragraph">
                  <wp:posOffset>211455</wp:posOffset>
                </wp:positionV>
                <wp:extent cx="3402965" cy="7626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8" w:leader="none"/>
                                    </w:tabs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GUNTA DE LA UN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  <w:t>Quines són les causes i les conseqüències dels fenòmens natural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60.05pt;mso-wrap-distance-left:7.05pt;mso-wrap-distance-right:7.05pt;mso-wrap-distance-top:0pt;mso-wrap-distance-bottom:0pt;margin-top:16.65pt;mso-position-vertical-relative:text;margin-left:77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2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8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PREGUNTA DE LA UNITAT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  <w:t>Quines són les causes i les conseqüències dels fenòmens natural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945" w:leader="none"/>
      </w:tabs>
      <w:rPr/>
    </w:pPr>
    <w:r>
      <w:rPr>
        <w:lang w:val="en-US" w:eastAsia="en-US"/>
      </w:rPr>
      <w:drawing>
        <wp:inline distT="0" distB="0" distL="0" distR="0">
          <wp:extent cx="1476375" cy="581025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2" r="-2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2365</wp:posOffset>
          </wp:positionH>
          <wp:positionV relativeFrom="paragraph">
            <wp:posOffset>-21590</wp:posOffset>
          </wp:positionV>
          <wp:extent cx="601345" cy="584835"/>
          <wp:effectExtent l="0" t="0" r="0" b="0"/>
          <wp:wrapTight wrapText="bothSides">
            <wp:wrapPolygon edited="0">
              <wp:start x="-338" y="0"/>
              <wp:lineTo x="-338" y="21241"/>
              <wp:lineTo x="21600" y="21241"/>
              <wp:lineTo x="21600" y="0"/>
              <wp:lineTo x="-338" y="0"/>
            </wp:wrapPolygon>
          </wp:wrapTight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elia Vega Granero -SEK Catalunya-</dc:creator>
  <dc:description/>
  <cp:keywords/>
  <dc:language>en-US</dc:language>
  <cp:lastModifiedBy>Celia Vega Granero -SEK Catalunya-</cp:lastModifiedBy>
  <cp:lastPrinted>2012-10-25T06:58:00Z</cp:lastPrinted>
  <dcterms:modified xsi:type="dcterms:W3CDTF">2012-11-05T13:58:00Z</dcterms:modified>
  <cp:revision>7</cp:revision>
  <dc:subject/>
  <dc:title/>
</cp:coreProperties>
</file>